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5620028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98908347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45256870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3412785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